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24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РОЕКТ</w:t>
      </w:r>
    </w:p>
    <w:p>
      <w:pPr>
        <w:pStyle w:val="Normal"/>
        <w:ind w:left="4445" w:right="4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45" w:right="44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30" w:after="0"/>
        <w:ind w:right="88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ОССИЙСКАЯ ФЕДЕРАЦИЯ СОВЕТ МУНИЦИПАЛЬНОГО РАЙОНА</w:t>
      </w:r>
    </w:p>
    <w:p>
      <w:pPr>
        <w:pStyle w:val="Normal"/>
        <w:shd w:fill="FFFFFF" w:val="clear"/>
        <w:spacing w:lineRule="exact" w:line="240" w:before="230" w:after="0"/>
        <w:ind w:right="88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«ШИЛКИНСКИЙ РАЙОН»</w:t>
      </w:r>
    </w:p>
    <w:p>
      <w:pPr>
        <w:pStyle w:val="Normal"/>
        <w:shd w:fill="FFFFFF" w:val="clear"/>
        <w:spacing w:lineRule="exact" w:line="240" w:before="230" w:after="0"/>
        <w:ind w:right="885" w:hanging="0"/>
        <w:jc w:val="cente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___»  ноября  2015 г.</w:t>
        <w:tab/>
        <w:tab/>
        <w:t>№ ___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ind w:left="29" w:hanging="0"/>
        <w:jc w:val="center"/>
        <w:rPr/>
      </w:pPr>
      <w:r>
        <w:rPr>
          <w:b/>
          <w:bCs/>
          <w:color w:val="000000"/>
          <w:sz w:val="24"/>
          <w:szCs w:val="24"/>
        </w:rPr>
        <w:t>О внесении изменений в решение Совета муниципального района «Шилкинский район» № 156 от 25 декабря 2014 года «О бюджете муниципального района «Шилкинский  район» на 2015 год»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274" w:before="278" w:after="0"/>
        <w:ind w:right="5" w:firstLine="715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  <w:sz w:val="24"/>
          <w:szCs w:val="24"/>
        </w:rPr>
        <w:t xml:space="preserve">Руководствуясь ст. 25  Устава муниципального  района «Шилкинский район»,  Совет муниципального района  «Шилкинский район»   решил: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овета муниципального района «Шилкинский район» от 25 декабря 2014  года № 156 «О бюджете </w:t>
      </w:r>
      <w:r>
        <w:rPr>
          <w:bCs/>
          <w:sz w:val="24"/>
          <w:szCs w:val="24"/>
        </w:rPr>
        <w:t xml:space="preserve">муниципального  района «Шилкинский район» на 2015 год» (с учетом  Решений  Совета муниципального района «Шилкинский район»  № 169 от 19.02.2015 г., № 172 от 20.04.2015г., № 195 от 29.05.2015г., № 202 от 27.08.2015г., № 207 от 24.09.2015г., № 223 от 12.11.2015г. ): </w:t>
      </w:r>
    </w:p>
    <w:p>
      <w:pPr>
        <w:pStyle w:val="Normal"/>
        <w:shd w:fill="FFFFFF" w:val="clear"/>
        <w:ind w:right="5" w:hanging="0"/>
        <w:rPr>
          <w:color w:val="000000"/>
          <w:spacing w:val="2"/>
          <w:sz w:val="24"/>
          <w:szCs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2"/>
        </w:numPr>
        <w:shd w:fill="FFFFFF" w:val="clear"/>
        <w:ind w:left="1095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атью 1 «Основные характеристики бюджета муниципального района  на 2015 год» изложить в новой редакции:</w:t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бюджета муниципального  района:</w:t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щий объем доходов  в сумме  888 264,9    тыс. рублей, в том числе налоговые и неналоговые доходы в сумме  218 181,0  тыс. рублей, безвозмездные перечисления 670 083,9 тыс. рублей;</w:t>
      </w:r>
    </w:p>
    <w:p>
      <w:pPr>
        <w:pStyle w:val="Normal"/>
        <w:shd w:fill="FFFFFF" w:val="clear"/>
        <w:ind w:left="735" w:right="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по расходам в сумме   902 937,2  тыс. рублей.</w:t>
      </w:r>
    </w:p>
    <w:p>
      <w:pPr>
        <w:pStyle w:val="Normal"/>
        <w:shd w:fill="FFFFFF" w:val="clear"/>
        <w:ind w:left="735" w:right="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размер дефицита  14 672,3   тыс. рублей.</w:t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2)   Приложение № 6 изложить в новой редакции (прилагается).</w:t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3)   Приложение № 16 изложить в новой редакции (прилагается).</w:t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4"/>
          <w:szCs w:val="24"/>
        </w:rPr>
        <w:t xml:space="preserve">Глава муниципального района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«Шилкинский район»                                                                                    Д.А.  Пляскин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15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ивлечением средств целевого бюджетного кредита из бюджета Забайкальского края в сумме 10 000,0 тыс. рублей для погашения кредиторской задолженности перед ОАО «Коммунальник» за предоставленные услуги, вносятся изменения в Приложения №6 и №16 без изменения основных параметров бюджета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по финансам</w:t>
        <w:tab/>
        <w:tab/>
        <w:tab/>
        <w:tab/>
        <w:tab/>
        <w:t>Е.А.Конакова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62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20"/>
                <w:tab w:val="left" w:pos="-148" w:leader="none"/>
                <w:tab w:val="left" w:pos="2937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№__ от «__» ноября      2015 года 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муниципального района «Шилкинский район» № 156 от 25 декабря 2014 года «О бюджете муниципального района  «Шилкинский район»  на 2015 год"</w:t>
            </w:r>
          </w:p>
          <w:p>
            <w:pPr>
              <w:pStyle w:val="Times12"/>
              <w:tabs>
                <w:tab w:val="clear" w:pos="720"/>
                <w:tab w:val="left" w:pos="-148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5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 672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  </w:t>
            </w:r>
            <w:r>
              <w:rPr>
                <w:b/>
                <w:bCs/>
                <w:sz w:val="24"/>
                <w:szCs w:val="26"/>
              </w:rPr>
              <w:t>- 17 851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18 369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 369,9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 36 221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 36 221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    </w:t>
            </w:r>
            <w:r>
              <w:rPr>
                <w:b/>
                <w:bCs/>
                <w:sz w:val="24"/>
                <w:szCs w:val="26"/>
              </w:rPr>
              <w:t>10 47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8 68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- 928 68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8 68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8 68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939 1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939 158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939 1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939 1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 050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 050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</w:t>
            </w:r>
            <w:r>
              <w:rPr>
                <w:sz w:val="24"/>
                <w:szCs w:val="26"/>
              </w:rPr>
              <w:t>22 050,8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21 550,8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uppressAutoHyphens w:val="true"/>
        <w:ind w:left="5245" w:hanging="0"/>
        <w:jc w:val="center"/>
        <w:rPr/>
      </w:pPr>
      <w:r>
        <w:rPr>
          <w:sz w:val="22"/>
          <w:szCs w:val="22"/>
        </w:rPr>
        <w:t>Приложение № 16</w:t>
      </w:r>
    </w:p>
    <w:p>
      <w:pPr>
        <w:pStyle w:val="Normal"/>
        <w:suppressAutoHyphens w:val="true"/>
        <w:ind w:left="5245" w:hanging="0"/>
        <w:jc w:val="both"/>
        <w:rPr/>
      </w:pPr>
      <w:r>
        <w:rPr>
          <w:sz w:val="22"/>
          <w:szCs w:val="22"/>
        </w:rPr>
        <w:t>к решению Совета муниципального района «Шилкинский район» №__ от «__»_______ 2015 г. «О внесении изменений в решение Совета муниципального района «Шилкинский  район»  № 156 от 25 декабря 2014 года «О бюджете муниципального района Шилкинский район» на 2015 год»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 w:val="26"/>
          <w:szCs w:val="26"/>
        </w:rPr>
      </w:pPr>
      <w:r>
        <w:rPr>
          <w:rFonts w:cs="MV Boli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 w:val="26"/>
          <w:szCs w:val="26"/>
        </w:rPr>
      </w:pPr>
      <w:r>
        <w:rPr>
          <w:rFonts w:cs="MV Boli"/>
          <w:b/>
          <w:bCs/>
          <w:sz w:val="26"/>
          <w:szCs w:val="26"/>
        </w:rPr>
        <w:t>Программа муниципальных внутренних заимствований муниципального района «Шилкинский район» на 2015 год</w:t>
      </w:r>
    </w:p>
    <w:p>
      <w:pPr>
        <w:pStyle w:val="Normal"/>
        <w:suppressAutoHyphens w:val="true"/>
        <w:rPr>
          <w:rFonts w:cs="MV Boli"/>
          <w:b/>
          <w:b/>
          <w:bCs/>
          <w:sz w:val="26"/>
          <w:szCs w:val="26"/>
        </w:rPr>
      </w:pPr>
      <w:r>
        <w:rPr>
          <w:rFonts w:cs="MV Boli"/>
          <w:b/>
          <w:bCs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cs="MV Boli"/>
          <w:sz w:val="26"/>
          <w:szCs w:val="26"/>
        </w:rPr>
      </w:pPr>
      <w:r>
        <w:rPr>
          <w:rFonts w:cs="MV Boli"/>
          <w:sz w:val="26"/>
          <w:szCs w:val="26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15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 851,8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 369,9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6 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е того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 гарантий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17 851,8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8 369,9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36 221,7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 00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suppressAutoHyphens w:val="true"/>
        <w:spacing w:lineRule="auto" w:line="360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ой внутренних муниципальных заимствований в 2015 бюджетном году предусматривается полное погашение остаточной задолженности бюджетного кредита, полученного на покрытие дефицита бюджета муниципального района в 2010 году, в сумме 6 039,8 тыс. рублей, частичное погашение задолженности по бюджетным кредитам, полученным в 2011 – 2014 годах, на сумму 20 181,9 тыс. рублей. Общая сумма погашения задолженности по бюджетным кредитам перед бюджетом Забайкальского края должна составить в 2015 году 36 221,7 тыс. рублей.                                                         </w:t>
      </w:r>
    </w:p>
    <w:p>
      <w:pPr>
        <w:pStyle w:val="Normal"/>
        <w:suppressAutoHyphens w:val="true"/>
        <w:spacing w:lineRule="auto" w:line="360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бюджетных кредитов из краевого бюджета в 2015 бюджетном году для частичного покрытия дефицита бюджета муниципального района планируется в объеме 18 369,9 тыс. рублей.                    </w:t>
      </w:r>
    </w:p>
    <w:p>
      <w:pPr>
        <w:pStyle w:val="Normal"/>
        <w:suppressAutoHyphens w:val="true"/>
        <w:spacing w:lineRule="auto" w:line="360"/>
        <w:ind w:firstLine="420"/>
        <w:jc w:val="both"/>
        <w:rPr/>
      </w:pPr>
      <w:r>
        <w:rPr>
          <w:sz w:val="26"/>
          <w:szCs w:val="26"/>
        </w:rPr>
        <w:t xml:space="preserve"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предусмотрено настоящим решением в объеме 1 000,0  тыс. рублей.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 на 1 января 2015 года верхний предел муниципального долга на 1 января 2016 года планируется в размере 56 746,1 тыс. рублей.</w:t>
      </w:r>
    </w:p>
    <w:p>
      <w:pPr>
        <w:pStyle w:val="Normal"/>
        <w:suppressAutoHyphens w:val="true"/>
        <w:spacing w:lineRule="auto" w:line="360"/>
        <w:ind w:left="708"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left="708"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71" w:right="60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</w:tabs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widowControl/>
      <w:overflowPunct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6:00Z</dcterms:created>
  <dc:creator>7</dc:creator>
  <dc:description/>
  <cp:keywords/>
  <dc:language>en-US</dc:language>
  <cp:lastModifiedBy>UserXP</cp:lastModifiedBy>
  <cp:lastPrinted>2015-11-26T10:02:00Z</cp:lastPrinted>
  <dcterms:modified xsi:type="dcterms:W3CDTF">2015-11-27T08:06:00Z</dcterms:modified>
  <cp:revision>2</cp:revision>
  <dc:subject/>
  <dc:title> </dc:title>
</cp:coreProperties>
</file>